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10/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empresa especializada para prestação de serviços veterinários a serem executados conforme demanda da Coordenadoria de Proteção Anim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Meio Ambient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8/10/15 a 27/10/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 ou quando em vigor o horário de turno único, das 07:30 as 13: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7:30 as 13:00 hs,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7 de outubr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10/2015 para fins de Credenciamento de empresa especializada para prestação de serviços veterinários a serem executados conforme demanda da Coordenadoria de Proteção Animal. Período de CREDENCIAMENTO: De </w:t>
      </w:r>
      <w:r>
        <w:rPr>
          <w:rFonts w:cs="Arial" w:ascii="Arial" w:hAnsi="Arial"/>
          <w:bCs/>
        </w:rPr>
        <w:t>28/10/15 a 27/10/16</w:t>
      </w:r>
      <w:r>
        <w:rPr>
          <w:rFonts w:cs="Arial" w:ascii="Arial" w:hAnsi="Arial"/>
        </w:rPr>
        <w:t>. Os interessados poderão ler e obter o texto integral do edital e todas as informações sobre este chamamento na Coordenadoria de Compras, Materiais e Patrimônio (COPAM), de segunda a sexta-feira, das 07:30 as 13:00 hs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7 de outubr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10/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empresa especializada para prestação de serviços veterinários a serem executados conforme demanda da Coordenadoria de Proteção Animal.</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8/10/15 a 27/10/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30 as 11:30 hs e das 13:30 as 17:00 hs, ou quando em vigor o horário de turno único, das 07:30 as 13:00 hs.</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empresa especializada para prestação de serviços veterinários a serem executados conforme demanda da Coordenadoria de Proteção Animal.</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gasto total anual é de R$ 70.000,00 (setenta mil reai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A empresa credenciada, quando solicitada pelo Município de Ijuí/RS, deverá executar qualquer quantidade e/ou tipo de serviço citado neste Chamamento Público, não podendo estipular em sua proposta de preços, cotas mínimas ou preferências de serviços.</w:t>
      </w:r>
    </w:p>
    <w:p>
      <w:pPr>
        <w:pStyle w:val="PargrafodaLista"/>
        <w:spacing w:lineRule="auto" w:line="360"/>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O transporte do(s) animal(is) até a sede da empresa credenciada ficará sob-responsabilidade da Secretaria Municipal de Meio Ambiente do Município de Ijuí/R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8/10/15 a 27/10/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r>
        <w:rPr>
          <w:rFonts w:cs="Arial" w:ascii="Arial" w:hAnsi="Arial"/>
          <w:bCs/>
        </w:rPr>
        <w:t>, ou quando em vigor o horário de turno único, das 07:30 as 13:00 hs</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serviços veterinári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Estadu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 xml:space="preserve">Prova de registro ou inscrição da empresa </w:t>
      </w:r>
      <w:r>
        <w:rPr>
          <w:rFonts w:cs="Arial" w:ascii="Arial" w:hAnsi="Arial"/>
          <w:shd w:fill="FFFFFF" w:val="clear"/>
        </w:rPr>
        <w:t>no Conselho Regional de Medicina Veterinária (CRMV);</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sob as penas da lei, que cumpre com o disposto no art. 27, V da Lei Federal nº 8.666/93, de acordo com o modelo contido no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empresa que tenha clínica de atendimento localizada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pPr>
      <w:r>
        <w:rPr>
          <w:rFonts w:cs="Arial" w:ascii="Arial" w:hAnsi="Arial"/>
          <w:lang w:eastAsia="pt-BR"/>
        </w:rPr>
        <w:t>Estão impedidos de credenciarem-se as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pPr>
      <w:r>
        <w:rPr>
          <w:rFonts w:cs="Arial" w:ascii="Arial" w:hAnsi="Arial"/>
          <w:lang w:eastAsia="pt-BR"/>
        </w:rPr>
        <w:t>Declaradas inidôneas pelo Poder Público e não reabilitados;</w:t>
      </w:r>
    </w:p>
    <w:p>
      <w:pPr>
        <w:pStyle w:val="Normal"/>
        <w:numPr>
          <w:ilvl w:val="0"/>
          <w:numId w:val="2"/>
        </w:numPr>
        <w:overflowPunct w:val="true"/>
        <w:spacing w:lineRule="auto" w:line="360"/>
        <w:ind w:left="1418" w:hanging="284"/>
        <w:jc w:val="both"/>
        <w:textAlignment w:val="auto"/>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serviços para cada empresa credenciada corresponderá à divisão da quantidade de serviço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e Meio Ambient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serviço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7 de outubr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pPr>
      <w:r>
        <w:rPr>
          <w:rFonts w:cs="Arial" w:ascii="Arial" w:hAnsi="Arial"/>
          <w:lang w:eastAsia="pt-BR"/>
        </w:rPr>
        <w:t>A 1ª (primeira) via será juntada ao processo, a 2ª (segunda) via será encaminhada para a Secretaria Municipal de Meio Ambient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 MUNICIPAL DE MEIO AMBIENT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7:30 as 13:00 hs,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Anexo II – Declaração prevista no art. 27, V da Lei Federal nº 8.666/93</w:t>
      </w:r>
    </w:p>
    <w:p>
      <w:pPr>
        <w:pStyle w:val="Normal"/>
        <w:spacing w:lineRule="auto" w:line="360"/>
        <w:ind w:left="696" w:firstLine="438"/>
        <w:jc w:val="both"/>
        <w:rPr/>
      </w:pPr>
      <w:r>
        <w:rPr>
          <w:rFonts w:cs="Arial" w:ascii="Arial" w:hAnsi="Arial"/>
        </w:rPr>
        <w:t>Anexo III – Memorando Interno n° 362/2015 - SMMA.</w:t>
      </w:r>
    </w:p>
    <w:p>
      <w:pPr>
        <w:pStyle w:val="Normal"/>
        <w:spacing w:lineRule="auto" w:line="360"/>
        <w:ind w:left="696" w:firstLine="438"/>
        <w:jc w:val="both"/>
        <w:rPr/>
      </w:pPr>
      <w:r>
        <w:rPr>
          <w:rFonts w:cs="Arial" w:ascii="Arial" w:hAnsi="Arial"/>
        </w:rPr>
        <w:t>Anexo IV – Tabela de valores referênci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7 de outubr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SERVIÇOS VETERINÁRIO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10/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veterinário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 CREDENCIADO, quando solicitado pelo Município de Ijuí/RS, deverá executar qualquer quantidade e/ou tipo de serviço citados no Chamamento Público, não podendo estipular em sua proposta de preços, cotas mínimas ou preferências de serviços.</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O transporte do(s) animal(is) até a sede do CREDENCIADO ficará sob-responsabilidade da Secretaria Municipal de Meio Ambiente do Município de Ijuí/RS.</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serviço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Meio Ambient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10/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veterinários serão realizados de forma parcelada, conforme necessidade e solicitação da Secretaria Municipal de Meio Ambiente de ijuí/RS.</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quando solicitado, terá que realizar todos os serviços veterinários indicados no Anexo IV do Edital de Chamamento Público n° 10/2015, independentemente da quantidade ou tipo de serviço encaminhado pela Secretaria Municipal de Meio Ambiente de ijuí/RS.</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RS.</w:t>
      </w:r>
    </w:p>
    <w:p>
      <w:pPr>
        <w:pStyle w:val="Normal"/>
        <w:spacing w:lineRule="auto" w:line="360"/>
        <w:ind w:firstLine="567"/>
        <w:jc w:val="both"/>
        <w:rPr>
          <w:rFonts w:ascii="Arial" w:hAnsi="Arial" w:cs="Arial"/>
          <w:lang w:eastAsia="pt-BR"/>
        </w:rPr>
      </w:pPr>
      <w:r>
        <w:rPr>
          <w:rFonts w:cs="Arial" w:ascii="Arial" w:hAnsi="Arial"/>
          <w:b/>
        </w:rPr>
        <w:t>Parágrafo Quarto:</w:t>
      </w:r>
      <w:r>
        <w:rPr>
          <w:rFonts w:cs="Arial" w:ascii="Arial" w:hAnsi="Arial"/>
        </w:rPr>
        <w:t xml:space="preserve"> 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O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serviço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u w:val="single"/>
          </w:rPr>
          <w:t>xmlfornecedor@ijui.rs.gov.br</w:t>
        </w:r>
      </w:hyperlink>
      <w:r>
        <w:rPr>
          <w:rFonts w:cs="Arial" w:ascii="Arial" w:hAnsi="Arial"/>
        </w:rPr>
        <w:t>.</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7 de outubr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10/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MEIO AMBIENT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DECLARAÇÃO PREVISTA NO ART. 27, V DA LEI FEDERAL Nº 8.666/93</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ODELO "A": EMPREGADOR PESSOA JURÍDICA</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Ref.: (identificação da lic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360"/>
        <w:jc w:val="both"/>
        <w:rPr>
          <w:rFonts w:ascii="Arial" w:hAnsi="Arial" w:cs="Arial"/>
        </w:rPr>
      </w:pPr>
      <w:r>
        <w:rPr>
          <w:rFonts w:cs="Arial" w:ascii="Arial" w:hAnsi="Arial"/>
        </w:rPr>
        <w:t>Ressalva: emprega menor, a partir de quatorze anos, na condição de aprendiz (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dat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representante leg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servação: em caso afirmativo, assinalar a ressalva acima)</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362/2015 - SMMA.</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6419211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14:00Z</dcterms:created>
  <dc:creator>COPAM</dc:creator>
  <dc:description/>
  <cp:keywords/>
  <dc:language>en-US</dc:language>
  <cp:lastModifiedBy>Oberdan - Copam</cp:lastModifiedBy>
  <cp:lastPrinted>2015-10-27T17:43:00Z</cp:lastPrinted>
  <dcterms:modified xsi:type="dcterms:W3CDTF">2015-10-27T19:46:00Z</dcterms:modified>
  <cp:revision>60</cp:revision>
  <dc:subject/>
  <dc:title>AVISO DE LICITAÇÃO</dc:title>
</cp:coreProperties>
</file>